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  <w:t>Zadání  dodávek vybavení  odborné učebny a kabinetu – technická  specif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tabs>
          <w:tab w:val="left" w:pos="285" w:leader="none"/>
        </w:tabs>
        <w:spacing w:lineRule="atLeast" w:line="23" w:before="0" w:after="0"/>
        <w:rPr/>
      </w:pPr>
      <w:r>
        <w:rPr>
          <w:sz w:val="22"/>
          <w:u w:val="single"/>
        </w:rPr>
        <w:t xml:space="preserve">1. dodávka a instalace nábytku </w:t>
      </w:r>
      <w:r>
        <w:rPr>
          <w:sz w:val="22"/>
        </w:rPr>
        <w:t>-  viz  výkres č. 1 – půdorys učebny a kabinetu a výkres č. 2 3D vyobrazení  učeb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</w:rPr>
      </w:pPr>
      <w:r>
        <w:rPr>
          <w:sz w:val="22"/>
        </w:rPr>
        <w:t>bude dodán a instalován kompletní soubor nábytku uvedený v podrobném rozpisu.  Komplet se sestává  z následujících  položek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34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48"/>
        <w:gridCol w:w="6235"/>
        <w:gridCol w:w="1212"/>
      </w:tblGrid>
      <w:tr>
        <w:trPr>
          <w:trHeight w:val="55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ožk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ice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kac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kusů</w:t>
            </w:r>
          </w:p>
        </w:tc>
      </w:tr>
      <w:tr>
        <w:trPr>
          <w:trHeight w:val="396" w:hRule="atLeast"/>
        </w:trPr>
        <w:tc>
          <w:tcPr>
            <w:tcW w:w="9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čebna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kově stavitelná dvojlavice s pevnou pracovní deskou s úložným prostorem, kovový korpus, pracovní deska  LTD min. tl. 25mm, hrana ABS tl. 2mm, dezén  buk,  komaxit – RAL dle výběru, přestavitelnost min. do tří výškových poloh bez použití nářadí, rozsah výšek  4-6 dle ČSN  EN 1729-1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rozměr   d.130 x š.50cm, rektifikac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Výškově stavitelná stohovatelná žákovská židle, kovová konstrukce- tvarovaný plochovál, sedák s krempou + opěrák – lakovaná buková tvarovaná překližka (prolis v místě sedu, opěrák tvarován ve dvou směrech), kov- svařenec;  odstín RAL dle výběru, přestavitelnost min. do tří výškových poloh bez použití nářadí, výška 4-6,  min. nosnost 120kg 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á dvojlavice s pevnou pracovní deskou s úložným prostorem, kovový korpus, pracovní deska  LTD min. tl. 25mm, hrana ABS tl. 2mm, dezén  buk,  komaxit – RAL dle výběru, výška  6 dle ČSN  EN 1729-1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rozměr d.130 x š. 50cm, rektifikac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evná stohovatelná žákovská židle, kovová konstrukce- tvarovaný plochovál, sedák s krempou + opěrák – lakovaná buková tvarovaná překližka, (prolis v místě sedu, opěrák tvarován ve dvou směrech), kov- svařenec;  odstín RAL dle výběru, výška 6, min. nosnost 120kg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6515</wp:posOffset>
                      </wp:positionH>
                      <wp:positionV relativeFrom="paragraph">
                        <wp:posOffset>736600</wp:posOffset>
                      </wp:positionV>
                      <wp:extent cx="58642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58pt" to="457.25pt,58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Učitelský stůl,  s posuvnou pracovní deskou, výsuvným mechanizmem pro monitor vč. zámku a uzamykatelnou skříní na PC, kovový korpus, pracovní deska  LTD min. tl. 25mm, hrana ABS tl. 2mm, dezén  buk,  komaxit – RAL dle výběru,  rozměr  d. 90 x š. 66 cm, výška 76cm,  rektifikace, pravé proveden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/ 7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dní skříňka se dvěma uzamykatelnými zásuvkami a dvířky,  na soklu,  materiál – LTD min. 18mm, hrana zásuvek a dvířek  tl. 2mm, přestavitelná police,  kvalitní kování , plnovýsuvy,  dezén  buk  -  bez vrchní desky,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rozměr  d.120 x  š.59cm výška  82 cm, rektifikac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0" w:name="OLE_LINK1"/>
            <w:r>
              <w:rPr/>
              <w:t>Spodní skříňka  s uzamykatelnými dvířky,  na soklu,  materiál – LTD min. 18mm, hrana dvířek  tl. 2mm, dvě přestavitelné police,  kvalitní kování ,  dezén  buk  -  bez vrchní desky, rozměr  d.60 x  š.59cm výška  82 cm, rektifikace,</w:t>
            </w:r>
            <w:bookmarkEnd w:id="0"/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7 / 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1" w:name="OLE_LINK2"/>
            <w:r>
              <w:rPr/>
              <w:t xml:space="preserve">Pracovní deska – min. tl. 25mm, postforming,  dezén dle výběru,  délka 300 cm, šířka 60 cm,  lepená hrana ve stejném dezénu, </w:t>
            </w:r>
            <w:bookmarkEnd w:id="1"/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Učitelská židle výškově stavitelná na plynovém pístu a na kolečkách nebo kluzácích,  lakovaná buková skořepina  s průhmatem, nosnost  min. 120kg,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Vozík na pomůcky,   ocelová svařovaná konstrukce ,  tři police se zvýšenými okraji,  komaxit - RAL dle výběru,  materiál polic - LTD tl. min. 18mm – dezén  buk, kolečka min  průměr  75mm, dvě bržděná kolečka,  max. d. 70cm x š. 42cm,  výška vrchní police  75 cm, nosnost  min. 75 kg,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 / 1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stava skříní  sestavená ze dvou typů skříní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. typ -   2 x skříň čtyřdveřová, v horní polovině prosklená, dvě přestavitelné police v horní  prosklené části,  2 x zámek, spodní část vertikálně dělená na dvě části s lyžinami pro 2 x 8 ks plastových  zásobníků,   rozměry – šířka 92cm x hloubka 45cm x výška 185cm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 typ - 4 x skříň dvoudveřová  policová – šířka 80 cm x hloubka  45cm x výška 185cm,  4  přestavitelné police,  rozvorový zámek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Všechny skříně materiál LTD tl. min. 18mm, rektifikace, kvalitní kování,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hrany dveří ABS tl. 2mm, dezén buk -  případně kombinace dezénů dle dohody,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ožk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ice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kac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kusů</w:t>
            </w:r>
          </w:p>
        </w:tc>
      </w:tr>
      <w:tr>
        <w:trPr>
          <w:trHeight w:val="51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/>
              <w:t>1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Plastové zásobníky mělké  31,2 cm x  42,7cm x  7,5 cm  na pomůcky,  barvy  čevený, modrý, zelený, žlutý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í skříňka vestavěná do niky s dvířky a pracovní deskou, na soklu,  materiál – LTD min. 18mm, hrana dvířek  tl. 2mm, přestavitelná police,  kvalitní kování ,  dezén  buk -  rozměr  ca. d.82 x  š.40cm  výška  82 cm, rektifikace, otvor pro keramickou výlevku o rozměru </w:t>
            </w:r>
            <w:r>
              <w:rPr>
                <w:color w:val="000000"/>
              </w:rPr>
              <w:t xml:space="preserve">rozměr  min. 590x450mm </w:t>
            </w:r>
            <w:r>
              <w:rPr/>
              <w:t xml:space="preserve"> a stojánkovou bater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Skříňka  závěsná, uzamykatelná dvířka, jedna přestavitelná police, materiál – LTD min. 18mm, hrana dvířek  tl. 2mm, dezén  - bu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9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Skříň vestavěná do niky na soklu,  horní polovina dveří  prosklená, materiál – LTD min. 18mm, hrana dvířek  tl. 2mm, přestavitelná police,  2 x zámek,  kvalitní kování ,  dezén  buk -  rozměr  ca. d.125cm x  š.40cm  výška  200 cm (Nutno na místě doměřit po demontáži stávající skříně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abinet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 /1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 xml:space="preserve">Stůl pracovní dřevěný,   d. 140 x š. 80 x výška  76cm, materiál LTD, dezén buk,   pracovní deska  tl. min. 25mm, hrana  ABS tl. 2mm,  rektifikace, kabelové příchytky, průchodka  kabelů na pracovní desku levá / pravá,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 xml:space="preserve">Kontejner na kolečkách, materiál  LTD min. 18mm, dezén – buk, š. 40 x h.60cm, výška 60cm, 4 zásuvky,  hrana  ABS tl. 2mm, uzamykatelná  první zásuvka,  kvalitní  plnovýsuvy,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Konferenční stolek – kombinace kov, LTD – dezén  buk, tl. vrchní desky 25mm, hrana ABS tl. 2mm,  s jednou policí, rozměr d. 100 x š. 60, výška 50cm, rektifikace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Čalouněná kancelářská židle, plynový píst k nastavení výšky sedáku, pětiramenný kříž na kolečkách , asynchronní mechanika, ergonomické tvarování sedáků a opěráku,  nosnost min. 120kg, čalounění dle výběr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řevěné křesílko, čalouněné,  dezén – přírodní buk, čalounění dle výběru,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min. rozměry š. 58 x h. 73 x v. 85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říňka otevřená, čtrtkruh, se dvěma pevnými policemi, materiál LTD min. tl. 18mm, dezén – buk,  rozměr  š.40 x h.40 cm, výška min.110cm,  levá pravá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2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/ 2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stava plechových skříní s plechovými nebo dřevěnými dveřmi, na soklu, </w:t>
            </w:r>
          </w:p>
          <w:p>
            <w:pPr>
              <w:pStyle w:val="Normal"/>
              <w:rPr/>
            </w:pPr>
            <w:r>
              <w:rPr/>
              <w:t>4 přestavitelné police, dvou- nebo tříbodový zámek,  rektifikace, rozměry š. 92cm x h. 40cm, výška 195cm,  komaxit – RAL korpus -šedá,   dveře dle výběru    - 2 ks  x plné dveře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              </w:t>
            </w:r>
            <w:r>
              <w:rPr/>
              <w:t>- 1 ks x prosklené dveř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lechová skříň na chemikálie,  4 záchytné vany o objemu  min. 15 l a perforovanou vložkou,  hormí a dolní perforace dveří, sokl, rektifikace, rozměr š.92 x h.40 x v.195 cm,  komaxit – RAL korpus -šedá,   dveře -dle výběru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Věšáková stěna – materiál LTD dezén  buk,  rozměr min. š. 80cm x výška 150 cm, horní odkládací polička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Skříňka pod  umyvadlo,  dvířka, materiál LTD tl. min. 18mm, dezén  buk,  hrana dveří ABS tl. 2mm, 1 police,  rozměry š.80 x h. ca. 40cm, výška dle umývadla – doměřit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Korková nástěnka, rám – eloxovaný hliníkový profil, plastové rohy, rozměr 60 x 90cm,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Závěsná police, materiál LTD provedení  - buk, hrana ABS 2mm, rozměr  d. 120 x h. 30 x v.30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</w:rPr>
      </w:pPr>
      <w:r>
        <w:rPr>
          <w:sz w:val="22"/>
        </w:rPr>
        <w:t>nábytek bude ustaven dle výkresu č.1 a výkresu č.2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</w:rPr>
      </w:pPr>
      <w:r>
        <w:rPr>
          <w:sz w:val="22"/>
        </w:rPr>
        <w:t xml:space="preserve">demonstrační pult bude sestaven ze spodních skříněk, skříňky budou sešroubovány do jednoho kompletu  s katedrou (případně bude katedra ukotvena do podlahy samostatně); celek bude ukotven do podlahy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23"/>
        <w:ind w:left="426" w:hanging="426"/>
        <w:rPr/>
      </w:pPr>
      <w:r>
        <w:rPr>
          <w:sz w:val="22"/>
        </w:rPr>
        <w:t>do příslušného otvoru pracovní desky  bude instalován výsuvný  zásuvkový sloupe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</w:rPr>
      </w:pPr>
      <w:r>
        <w:rPr>
          <w:sz w:val="22"/>
        </w:rPr>
        <w:t>všechny skříně v zadní části učebny a v kabinetu budou po instalaci a vyrovnání  sešroubovány do jedné řady,</w:t>
      </w:r>
    </w:p>
    <w:p>
      <w:pPr>
        <w:pStyle w:val="List"/>
        <w:numPr>
          <w:ilvl w:val="0"/>
          <w:numId w:val="10"/>
        </w:numPr>
        <w:tabs>
          <w:tab w:val="left" w:pos="426" w:leader="none"/>
        </w:tabs>
        <w:spacing w:lineRule="atLeast" w:line="23" w:before="0" w:after="0"/>
        <w:ind w:left="426" w:hanging="426"/>
        <w:rPr>
          <w:sz w:val="22"/>
        </w:rPr>
      </w:pPr>
      <w:r>
        <w:rPr>
          <w:sz w:val="22"/>
        </w:rPr>
        <w:t>po zaměření budou vyrobeny vestavěné skříně umístěné  v nikách , (na položkách výkresu č.1 pozice  13 a 14),  bude provedeno olištování vestavěné atypické  skříně -  obvodové krytí stěny,</w:t>
      </w:r>
    </w:p>
    <w:p>
      <w:pPr>
        <w:pStyle w:val="List"/>
        <w:numPr>
          <w:ilvl w:val="0"/>
          <w:numId w:val="10"/>
        </w:numPr>
        <w:tabs>
          <w:tab w:val="left" w:pos="426" w:leader="none"/>
        </w:tabs>
        <w:spacing w:lineRule="atLeast" w:line="23" w:before="0" w:after="0"/>
        <w:ind w:left="426" w:hanging="426"/>
        <w:rPr/>
      </w:pPr>
      <w:r>
        <w:rPr>
          <w:sz w:val="22"/>
        </w:rPr>
        <w:t>provedení nábytku  - LTD min. 18mm, pracovní desky stolů a lavic min. 25mm, odstín materiálu – navržen buk, po dohodě s dodavatelem může být vybrán   před  podepsáním  kupní smlouvy jiný dezén,</w:t>
      </w:r>
    </w:p>
    <w:p>
      <w:pPr>
        <w:pStyle w:val="List"/>
        <w:numPr>
          <w:ilvl w:val="0"/>
          <w:numId w:val="10"/>
        </w:numPr>
        <w:tabs>
          <w:tab w:val="left" w:pos="426" w:leader="none"/>
        </w:tabs>
        <w:spacing w:lineRule="atLeast" w:line="23" w:before="0" w:after="0"/>
        <w:ind w:left="426" w:hanging="426"/>
        <w:rPr>
          <w:sz w:val="22"/>
        </w:rPr>
      </w:pPr>
      <w:r>
        <w:rPr>
          <w:sz w:val="22"/>
        </w:rPr>
        <w:t xml:space="preserve">pracovní deska demonstračního pultu a mycích skříní bude mít  min. tl. 28mm – přední  hrana  postforming, boční a zadní hrany olepené ABS tl. 2mm, dezén dle výběru zadavatele;  dezén nebude mít vliv na cenu, </w:t>
      </w:r>
    </w:p>
    <w:p>
      <w:pPr>
        <w:pStyle w:val="List"/>
        <w:numPr>
          <w:ilvl w:val="0"/>
          <w:numId w:val="10"/>
        </w:numPr>
        <w:tabs>
          <w:tab w:val="left" w:pos="426" w:leader="none"/>
        </w:tabs>
        <w:spacing w:lineRule="atLeast" w:line="23" w:before="0" w:after="0"/>
        <w:ind w:left="426" w:hanging="426"/>
        <w:rPr>
          <w:sz w:val="22"/>
        </w:rPr>
      </w:pPr>
      <w:r>
        <w:rPr>
          <w:sz w:val="22"/>
        </w:rPr>
        <w:t xml:space="preserve">kovové konstrukce – povrchová úprava komaxit, odstín RAL dle výběru před podepsáním  kupní smlouvy, výběr nebude mít vliv na cenu, </w:t>
      </w:r>
    </w:p>
    <w:p>
      <w:pPr>
        <w:pStyle w:val="List"/>
        <w:numPr>
          <w:ilvl w:val="0"/>
          <w:numId w:val="10"/>
        </w:numPr>
        <w:tabs>
          <w:tab w:val="left" w:pos="426" w:leader="none"/>
        </w:tabs>
        <w:spacing w:lineRule="atLeast" w:line="23" w:before="0" w:after="0"/>
        <w:ind w:left="426" w:hanging="426"/>
        <w:rPr>
          <w:sz w:val="22"/>
          <w:u w:val="single"/>
        </w:rPr>
      </w:pPr>
      <w:r>
        <w:rPr>
          <w:sz w:val="22"/>
        </w:rPr>
        <w:t>do mycích skříní (pozice č. 13 niky) budou instalovány keramické výlevky, průtokové 10l  ohřívače  a stojánkové baterie.</w:t>
      </w:r>
    </w:p>
    <w:p>
      <w:pPr>
        <w:pStyle w:val="List"/>
        <w:tabs>
          <w:tab w:val="left" w:pos="426" w:leader="none"/>
          <w:tab w:val="left" w:pos="993" w:leader="none"/>
        </w:tabs>
        <w:spacing w:lineRule="atLeast" w:line="23"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List"/>
        <w:tabs>
          <w:tab w:val="left" w:pos="426" w:leader="none"/>
          <w:tab w:val="left" w:pos="993" w:leader="none"/>
        </w:tabs>
        <w:spacing w:lineRule="atLeast" w:line="23" w:before="0" w:after="0"/>
        <w:rPr/>
      </w:pPr>
      <w:r>
        <w:rPr>
          <w:b/>
          <w:sz w:val="22"/>
        </w:rPr>
        <w:t>Poznámka:</w:t>
      </w:r>
      <w:r>
        <w:rPr>
          <w:sz w:val="22"/>
        </w:rPr>
        <w:t xml:space="preserve">   dodávka a instalace zřizovacích předmětů (keramických  výlevek, baterií a ohřívačů),  do mycích skříní,  je součástí  zadání  stavebních a řemeslných prací. </w:t>
      </w:r>
    </w:p>
    <w:p>
      <w:pPr>
        <w:pStyle w:val="List"/>
        <w:tabs>
          <w:tab w:val="left" w:pos="426" w:leader="none"/>
          <w:tab w:val="left" w:pos="993" w:leader="none"/>
        </w:tabs>
        <w:spacing w:lineRule="atLeast" w:line="23" w:before="0" w:after="0"/>
        <w:rPr>
          <w:sz w:val="22"/>
        </w:rPr>
      </w:pPr>
      <w:r>
        <w:rPr>
          <w:sz w:val="22"/>
        </w:rPr>
      </w:r>
    </w:p>
    <w:p>
      <w:pPr>
        <w:pStyle w:val="List"/>
        <w:tabs>
          <w:tab w:val="left" w:pos="426" w:leader="none"/>
          <w:tab w:val="left" w:pos="993" w:leader="none"/>
        </w:tabs>
        <w:spacing w:lineRule="atLeast" w:line="23"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List"/>
        <w:tabs>
          <w:tab w:val="left" w:pos="426" w:leader="none"/>
          <w:tab w:val="left" w:pos="993" w:leader="none"/>
        </w:tabs>
        <w:spacing w:lineRule="atLeast" w:line="23"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List"/>
        <w:tabs>
          <w:tab w:val="left" w:pos="567" w:leader="none"/>
        </w:tabs>
        <w:spacing w:lineRule="atLeast" w:line="23" w:before="0" w:after="0"/>
        <w:rPr>
          <w:sz w:val="22"/>
        </w:rPr>
      </w:pPr>
      <w:r>
        <w:rPr>
          <w:sz w:val="22"/>
          <w:u w:val="single"/>
        </w:rPr>
        <w:t xml:space="preserve">2. interaktivita </w:t>
      </w:r>
      <w:r>
        <w:rPr>
          <w:sz w:val="22"/>
        </w:rPr>
        <w:t>dodávka a montáže</w:t>
      </w:r>
      <w:r>
        <w:rPr>
          <w:sz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</w:rPr>
      </w:pPr>
      <w:r>
        <w:rPr>
          <w:sz w:val="22"/>
        </w:rPr>
        <w:t>2.1.  na průčelí učebny bude instalována keramická tabule s pojezdem s těmito  min. parametr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2"/>
        </w:rPr>
      </w:pPr>
      <w:r>
        <w:rPr>
          <w:b/>
          <w:sz w:val="22"/>
        </w:rPr>
        <w:t>1 ks    tabule trojdílná na zvedacím stojanu s ukotvením do stěny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tabulové desky certifikované zkušebním ústavem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třídílná magnetická tabule pro popis fixem, barva bílá -   rozměr 200 x 100cm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povrch tabule – certifikovaná dvouvrstvá keramika e3 vypalovaná nad 800°C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keramický povrch vhodný pro nejvyšší zatížení,  který je vysoce odolný proti mechanickému poškození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tloušťka tabule je minimálně 22mm, sendvičová konstrukce - tabule se nesmí nekroutit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rám tabule je z eloxovaného hliníku v přírodním odstínu, šedé plastové rohy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hliníková odkládací polička s povrchovou úpravou stříbrný elox v šířce středního dílu tabule, polička s minimální hloubkou  110mm, vhodná pro odkládání psacích potřeb a stěrek a zároveň sloužící jako madlo k vertikálnímu posuvu tabule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hliníkový zvedací systém – stojan -  odolný proti korozi, barevné provedení stříbrný elox, šedé krytování,  minimální vertikální pohyb 55cm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 xml:space="preserve">kotvení do stěny, tichý chod, snadná manipulace; pojistka proti vytržení ze stěny, 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 xml:space="preserve">variabilní závaží umožňující dovážení uživatelem při změně projektoru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komponenty odolné dlouhodobé zátěži – kuličková ložiska, ocelové kladky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vysoký komfort, tichý a hladký posuv tabule po celou dobu životnosti výrobku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šířka x výška stojanu max. 1000x1700 mm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 xml:space="preserve">možnost dodatečného rozšíření o integrované hliníkové univerzální rameno projektoru na zvedacím systému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rameno je certifikováno výrobcem tabule a zvedacího systému pro bezpečnou montáž na tabuli a stojan bez ztráty záruky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teleskopický výsuv ramene v horizontálním a vertikálním směru pro možnost montáže a seřízení libovolného projektoru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zajištění záručního i pozáručního servisu autorizovaným partnerem výrobce tabule a zvedacího systému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záruka na tabuli se zvedacím systémem min. 2 roky, na povrch tabule 25 let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možnost prodloužení záruky po registraci produktu u výrobce minimálně 4roky,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15" w:leader="none"/>
        </w:tabs>
        <w:rPr>
          <w:b/>
          <w:b/>
          <w:sz w:val="22"/>
        </w:rPr>
      </w:pPr>
      <w:r>
        <w:rPr>
          <w:b/>
          <w:sz w:val="22"/>
        </w:rPr>
        <w:t>dodávka tabule bude opatřena  následujícími certifikáty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certifikát povrchu tabulových desek  a certifikát tabulových desek na normu ČSN EN 71,</w:t>
      </w:r>
    </w:p>
    <w:p>
      <w:pPr>
        <w:pStyle w:val="ListParagraph"/>
        <w:tabs>
          <w:tab w:val="clear" w:pos="708"/>
          <w:tab w:val="left" w:pos="851" w:leader="none"/>
        </w:tabs>
        <w:ind w:left="709" w:hanging="283"/>
        <w:rPr>
          <w:sz w:val="22"/>
        </w:rPr>
      </w:pPr>
      <w:r>
        <w:rPr>
          <w:sz w:val="22"/>
        </w:rPr>
        <w:t xml:space="preserve">- </w:t>
        <w:tab/>
        <w:tab/>
        <w:t>certifikát od výrobce zvedacího systému na kompatibilitu ramene se zvedacím systéme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5" w:leader="none"/>
        </w:tabs>
        <w:rPr>
          <w:b/>
          <w:b/>
          <w:sz w:val="22"/>
        </w:rPr>
      </w:pPr>
      <w:r>
        <w:rPr>
          <w:b/>
          <w:sz w:val="22"/>
        </w:rPr>
        <w:t>1 ks  interaktivní projektor  s těmito min. parametry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technologie zobrazování 3LCD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rozlišení min. WXGA (1280 x 800)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/>
      </w:pPr>
      <w:r>
        <w:rPr>
          <w:sz w:val="22"/>
        </w:rPr>
        <w:t>svítivost v barevné i bílé min. 3300 ANSI lm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/>
      </w:pPr>
      <w:r>
        <w:rPr>
          <w:sz w:val="22"/>
        </w:rPr>
        <w:t>kontrast min. 13 000:1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připojení min. 2x HDMI, 2x VGA, 1x USB-A, 1x USB-B, 1x LAN, 1x RS-232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životnost lampy až 6 000 hodin v úsporném režimu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projektor bude umožňovat ovládání dotykem prstu a zároveň perem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součástí projektoru bude jednotka pro dotykové ovládání, 2x dotyková pera, dálkový ovladač, menu v češtině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  <w:highlight w:val="yellow"/>
        </w:rPr>
      </w:pPr>
      <w:r>
        <w:rPr>
          <w:sz w:val="22"/>
          <w:highlight w:val="yellow"/>
        </w:rPr>
        <w:t>záruka na projektor a lampu min. 3 roky,</w:t>
      </w:r>
    </w:p>
    <w:p>
      <w:pPr>
        <w:pStyle w:val="ListParagraph"/>
        <w:tabs>
          <w:tab w:val="clear" w:pos="708"/>
          <w:tab w:val="left" w:pos="3195" w:leader="none"/>
        </w:tabs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23"/>
        <w:ind w:left="993" w:hanging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color w:val="000000"/>
          <w:sz w:val="22"/>
          <w:u w:val="single"/>
        </w:rPr>
        <w:t xml:space="preserve">2. 2. učitelský počítač </w:t>
      </w:r>
      <w:r>
        <w:rPr>
          <w:color w:val="000000"/>
          <w:sz w:val="22"/>
        </w:rPr>
        <w:t xml:space="preserve">   bude dodán a zprovozněn učitelský počítač s těmito minimálními technickými parametry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 xml:space="preserve">Procesor s výkonem 5000 bodů benchmark (dle </w:t>
      </w:r>
      <w:hyperlink r:id="rId2">
        <w:r>
          <w:rPr>
            <w:rStyle w:val="InternetLink"/>
            <w:sz w:val="22"/>
          </w:rPr>
          <w:t>www.cpubenchmark.net</w:t>
        </w:r>
      </w:hyperlink>
      <w:r>
        <w:rPr>
          <w:color w:val="000000"/>
          <w:sz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/>
      </w:pPr>
      <w:r>
        <w:rPr>
          <w:color w:val="000000"/>
          <w:sz w:val="22"/>
        </w:rPr>
        <w:t xml:space="preserve">8GB operační paměti DDR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/>
      </w:pPr>
      <w:r>
        <w:rPr>
          <w:color w:val="000000"/>
          <w:sz w:val="22"/>
        </w:rPr>
        <w:t xml:space="preserve">pevný disk min SSD. 512GB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 xml:space="preserve">mechanika DVD±RW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/>
      </w:pPr>
      <w:r>
        <w:rPr>
          <w:color w:val="000000"/>
          <w:sz w:val="22"/>
        </w:rPr>
        <w:t xml:space="preserve">grafická karta s pamětí 1GB DDR3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>6x USB, minimálně 2x na čelním panelu z toho min. 1x USB 3.0/3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>DisplayPort, VGA, HD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 xml:space="preserve">klávesnice a myš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sz w:val="22"/>
        </w:rPr>
      </w:pPr>
      <w:r>
        <w:rPr>
          <w:color w:val="000000"/>
          <w:sz w:val="22"/>
        </w:rPr>
        <w:t xml:space="preserve">24“ LCD monitor s rozlišením 1680x1050 a s podporou technologie IP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sz w:val="22"/>
        </w:rPr>
      </w:pPr>
      <w:r>
        <w:rPr>
          <w:color w:val="000000"/>
          <w:sz w:val="22"/>
        </w:rPr>
        <w:t xml:space="preserve">poměr stran monitoru 16:9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sz w:val="22"/>
        </w:rPr>
      </w:pPr>
      <w:r>
        <w:rPr>
          <w:color w:val="000000"/>
          <w:sz w:val="22"/>
        </w:rPr>
        <w:t xml:space="preserve">doba odezvy 5 m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sz w:val="22"/>
        </w:rPr>
      </w:pPr>
      <w:r>
        <w:rPr>
          <w:color w:val="000000"/>
          <w:sz w:val="22"/>
        </w:rPr>
        <w:t xml:space="preserve">GTG se zobrazením barev 16,7 milionů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sz w:val="22"/>
        </w:rPr>
      </w:pPr>
      <w:r>
        <w:rPr>
          <w:color w:val="000000"/>
          <w:sz w:val="22"/>
        </w:rPr>
        <w:t xml:space="preserve">konektory D-Sub VGA a DVI, </w:t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a prostřednictvím internetu  -  musí umožňovat stahování ovladačů a manuálů z internetu adresně pro konkrétní zadané sériové číslo zařízení,</w:t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 w:ascii="Times New Roman" w:hAnsi="Times New Roman"/>
        </w:rPr>
        <w:t>zařízení musí být určeno pro použití v ČR,</w:t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instalovaná, legální trvalá licence OS Win 10 Pro CZ 64 bit, v nejnovější verzi, v českém jazyce a s garancí bezpečnostních aktualizací min. 3 roky, antivirový program, Microsoft Office Std v aktuální verzi – trvalá licence pro školství, připojení do domény</w:t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426" w:leader="none"/>
          <w:tab w:val="left" w:pos="786" w:leader="none"/>
        </w:tabs>
        <w:suppressAutoHyphens w:val="false"/>
        <w:spacing w:lineRule="atLeast" w:line="23"/>
        <w:ind w:left="786" w:hanging="360"/>
        <w:rPr>
          <w:rFonts w:ascii="Times New Roman" w:hAnsi="Times New Roman" w:eastAsia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plná záruka na dobu minimálně 36 měsíců </w:t>
      </w:r>
    </w:p>
    <w:p>
      <w:pPr>
        <w:pStyle w:val="Bezmezer"/>
        <w:tabs>
          <w:tab w:val="clear" w:pos="708"/>
          <w:tab w:val="left" w:pos="426" w:leader="none"/>
        </w:tabs>
        <w:suppressAutoHyphens w:val="false"/>
        <w:spacing w:lineRule="atLeast" w:line="23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  <w:u w:val="single"/>
        </w:rPr>
      </w:pPr>
      <w:r>
        <w:rPr>
          <w:sz w:val="22"/>
          <w:u w:val="single"/>
        </w:rPr>
        <w:t>3. montážní práce</w:t>
      </w:r>
    </w:p>
    <w:p>
      <w:pPr>
        <w:pStyle w:val="TextBody"/>
        <w:rPr/>
      </w:pPr>
      <w:r>
        <w:rPr/>
        <w:t xml:space="preserve">3.1.  před instalací  nábytku bude na čelní stěnu žákovské dílny  instalován  zvedací stojan  tabule  jehož vertikální osa bude ve vzdálenosti cca 260 cm od levé boční stěny (t.j. stěna  s okny) dle výkresu  č. 1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 xml:space="preserve">na stojan  bude namontována  dodaná  tabule TRIPTYCH,  provedena kompletace a vyvážení  soupravy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na tabuli bude instalován držák a dataprojektor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horní konec kabelů  musí  být volný  s dostatečnou délkou  umožňující  vertikální  pohyb dataprojektoru  při  zvednutí tabule do nejvyšší poloh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dataprojektor bude připojen ke kabelům,  (viz zadání  bod 3.2. níž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sz w:val="22"/>
          <w:u w:val="single"/>
        </w:rPr>
      </w:pPr>
      <w:r>
        <w:rPr>
          <w:sz w:val="22"/>
        </w:rPr>
        <w:t>napájecí kabel 230V  bude připojen do zásuvkového obvodu  přes  vypínač  umístěným na čelní stěně,  datový kabel  (HDMI/USB) k projektoru  bude zakončen  příslušnou zásuvkou,  viz  výkres č.3.</w:t>
      </w:r>
    </w:p>
    <w:p>
      <w:pPr>
        <w:pStyle w:val="Bezmezer"/>
        <w:tabs>
          <w:tab w:val="clear" w:pos="708"/>
          <w:tab w:val="left" w:pos="426" w:leader="none"/>
        </w:tabs>
        <w:suppressAutoHyphens w:val="false"/>
        <w:spacing w:lineRule="atLeast" w:line="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2. budou protaženy  napájecí kabely 230V a datové kabely  do připravených  „husích krků“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  <w:u w:val="single"/>
        </w:rPr>
      </w:pPr>
      <w:r>
        <w:rPr>
          <w:sz w:val="22"/>
        </w:rPr>
        <w:t>s vývody pod katedrou a  vývody na čelní stěně učebny  pro připojení  dataprojektoru  k učitelskému  počítači,  viz  výkres č.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  <w:u w:val="single"/>
        </w:rPr>
      </w:pPr>
      <w:r>
        <w:rPr>
          <w:sz w:val="22"/>
        </w:rPr>
        <w:t xml:space="preserve">kabely podlahového vývodu  230V a LAN  pod katedrou  budou zakončeny  v instalační  krabici, resp. zásuvce LAN umístěné v katedř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</w:rPr>
      </w:pPr>
      <w:r>
        <w:rPr>
          <w:sz w:val="22"/>
        </w:rPr>
        <w:t>rozvod 230V bude rozšířen z této instalační krabice do dvojzásuvky  v katedře (napájení  PC, monitoru ) a do skříně demonstračního stolu na pozici č.6 (viz výkres č.1), kde bude vodič připojen do dvojzásuvky uvedené v bodě níž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</w:rPr>
      </w:pPr>
      <w:r>
        <w:rPr>
          <w:sz w:val="22"/>
        </w:rPr>
        <w:t xml:space="preserve">do skříně demonstračního pultu  (pozice č. 6  ve výkresu č.1), kde bude umístěna  dvojzásuvka a  na  ni napojen výsuvný </w:t>
      </w:r>
      <w:r>
        <w:rPr>
          <w:rFonts w:cs="Arial Narrow" w:ascii="Arial Narrow" w:hAnsi="Arial Narrow"/>
          <w:color w:val="000000"/>
          <w:sz w:val="22"/>
        </w:rPr>
        <w:t xml:space="preserve"> </w:t>
      </w:r>
      <w:r>
        <w:rPr>
          <w:color w:val="000000"/>
          <w:sz w:val="22"/>
        </w:rPr>
        <w:t>elektrický sloupek, zásuvky 2 x 230V+USB,  který je  umístěn v pracovní desce  demonstračního  pul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3"/>
        <w:ind w:left="426" w:hanging="426"/>
        <w:rPr/>
      </w:pPr>
      <w:r>
        <w:rPr>
          <w:color w:val="000000"/>
          <w:sz w:val="22"/>
        </w:rPr>
        <w:t>do výsuvného elektrického sloupku bude přiveden datový kabel USB z učitelského počítače,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  <w:u w:val="single"/>
        </w:rPr>
      </w:pPr>
      <w:r>
        <w:rPr>
          <w:sz w:val="22"/>
        </w:rPr>
        <w:t>bude nainstalován dodaný software a provedeno oživení a  zaškolení  odborných učitelů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</w:rPr>
      </w:pPr>
      <w:r>
        <w:rPr>
          <w:sz w:val="22"/>
          <w:u w:val="single"/>
        </w:rPr>
        <w:t>4. úklid prostor</w:t>
      </w:r>
    </w:p>
    <w:p>
      <w:pPr>
        <w:pStyle w:val="List"/>
        <w:numPr>
          <w:ilvl w:val="0"/>
          <w:numId w:val="3"/>
        </w:numPr>
        <w:tabs>
          <w:tab w:val="left" w:pos="426" w:leader="none"/>
        </w:tabs>
        <w:spacing w:lineRule="atLeast" w:line="23" w:before="0" w:after="0"/>
        <w:ind w:left="426" w:hanging="426"/>
        <w:rPr>
          <w:sz w:val="22"/>
        </w:rPr>
      </w:pPr>
      <w:r>
        <w:rPr>
          <w:sz w:val="22"/>
        </w:rPr>
        <w:t>dodavatel  před předáním učebny a kabinetu zadavateli, zajistí  odvoz všech obalů, zbytků materiálů  a provede kompletní úklid.</w:t>
      </w:r>
    </w:p>
    <w:p>
      <w:pPr>
        <w:pStyle w:val="ListParagraph"/>
        <w:suppressAutoHyphens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highlight w:val="yellow"/>
          <w:u w:val="single"/>
        </w:rPr>
        <w:t>Požadavek záruky</w:t>
      </w:r>
      <w:r>
        <w:rPr>
          <w:sz w:val="22"/>
          <w:highlight w:val="yellow"/>
        </w:rPr>
        <w:t xml:space="preserve"> - od předání kompletu zadavatel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sz w:val="22"/>
          <w:highlight w:val="yellow"/>
        </w:rPr>
      </w:pPr>
      <w:r>
        <w:rPr>
          <w:sz w:val="22"/>
          <w:highlight w:val="yellow"/>
        </w:rPr>
        <w:t>nábytek –  skříně, stoly -  min. 5 let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  <w:tab w:val="left" w:pos="1843" w:leader="none"/>
        </w:tabs>
        <w:ind w:left="426" w:hanging="426"/>
        <w:rPr/>
      </w:pPr>
      <w:r>
        <w:rPr>
          <w:highlight w:val="yellow"/>
        </w:rPr>
        <w:t xml:space="preserve">keramické tabule  -  na keramický povrch min. 25 let,  na mechanické  prvky min. 36 měsíců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  <w:tab w:val="left" w:pos="1843" w:leader="none"/>
        </w:tabs>
        <w:ind w:left="426" w:hanging="426"/>
        <w:rPr/>
      </w:pPr>
      <w:r>
        <w:rPr>
          <w:highlight w:val="yellow"/>
        </w:rPr>
        <w:t xml:space="preserve">dataprojektor,  učitelský  počítač s monitorem -  min. 36 měsíců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  <w:tab w:val="left" w:pos="1843" w:leader="none"/>
        </w:tabs>
        <w:ind w:left="426" w:hanging="426"/>
        <w:rPr/>
      </w:pPr>
      <w:r>
        <w:rPr>
          <w:highlight w:val="yellow"/>
        </w:rPr>
        <w:t>ostatní  komponenty a prvky -  min. 36 měsíců,</w:t>
      </w:r>
    </w:p>
    <w:p>
      <w:pPr>
        <w:pStyle w:val="TextBodyIndent"/>
        <w:tabs>
          <w:tab w:val="clear" w:pos="708"/>
          <w:tab w:val="left" w:pos="184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b/>
          <w:sz w:val="22"/>
        </w:rPr>
        <w:t>Předání  hotového dílo bude provedeno  protokolárně.</w:t>
      </w:r>
    </w:p>
    <w:p>
      <w:pPr>
        <w:pStyle w:val="TextBodyIndent"/>
        <w:tabs>
          <w:tab w:val="clear" w:pos="708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  <w:highlight w:val="yellow"/>
        </w:rPr>
        <w:t>Dodavatel  bude  zajišťovat  servisní služby po celou dobu udržitelnosti projektu tzn. po dobu minimálně  60 měsíců  od předání kompletu  zadavateli.</w:t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ezmezer"/>
        <w:suppressAutoHyphens w:val="false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Bezmezer"/>
        <w:suppressAutoHyphens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"/>
        <w:tabs>
          <w:tab w:val="left" w:pos="993" w:leader="none"/>
        </w:tabs>
        <w:spacing w:before="0" w:after="0"/>
        <w:rPr>
          <w:sz w:val="22"/>
        </w:rPr>
      </w:pPr>
      <w:r>
        <w:rPr>
          <w:sz w:val="22"/>
        </w:rPr>
        <w:t xml:space="preserve">Přílohy:    </w:t>
        <w:tab/>
        <w:t>Výkres č. 1  - půdorys  odborné učebny a kabinetu,</w:t>
      </w:r>
    </w:p>
    <w:p>
      <w:pPr>
        <w:pStyle w:val="Bezmezer"/>
        <w:tabs>
          <w:tab w:val="clear" w:pos="708"/>
          <w:tab w:val="left" w:pos="993" w:leader="none"/>
        </w:tabs>
        <w:suppressAutoHyphens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ab/>
        <w:t>Výkres č. 2  - 3D vyobrazení  učebny  a kabinetu,</w:t>
      </w:r>
    </w:p>
    <w:p>
      <w:pPr>
        <w:pStyle w:val="Bezmezer"/>
        <w:tabs>
          <w:tab w:val="clear" w:pos="708"/>
          <w:tab w:val="left" w:pos="993" w:leader="none"/>
          <w:tab w:val="left" w:pos="1418" w:leader="none"/>
        </w:tabs>
        <w:suppressAutoHyphens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ab/>
        <w:t>Výkres č. 3 - příprava připojení  interaktivní tabule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ab/>
        <w:t>Příloha č. 4 - slepý rozpočet -  stavební práce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>
          <w:sz w:val="22"/>
        </w:rPr>
      </w:pPr>
      <w:r>
        <w:rPr>
          <w:sz w:val="22"/>
        </w:rPr>
        <w:tab/>
        <w:t>Příloha č. 5 - slepý rozpočet nábytek, vybavení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sz w:val="22"/>
        </w:rPr>
      </w:pPr>
      <w:r>
        <w:rPr>
          <w:sz w:val="22"/>
        </w:rPr>
        <w:tab/>
      </w:r>
    </w:p>
    <w:p>
      <w:pPr>
        <w:pStyle w:val="ListParagraph"/>
        <w:suppressAutoHyphens w:val="false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ákladní škola Holice, Holubova 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2"/>
    </w:rPr>
  </w:style>
  <w:style w:type="character" w:styleId="WW8Num3z0">
    <w:name w:val="WW8Num3z0"/>
    <w:qFormat/>
    <w:rPr>
      <w:rFonts w:ascii="Times New Roman" w:hAnsi="Times New Roman" w:cs="Arial Narrow"/>
    </w:rPr>
  </w:style>
  <w:style w:type="character" w:styleId="WW8Num4z0">
    <w:name w:val="WW8Num4z0"/>
    <w:qFormat/>
    <w:rPr>
      <w:rFonts w:ascii="Times New Roman" w:hAnsi="Times New Roman" w:cs="Arial Narro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 Narrow"/>
    </w:rPr>
  </w:style>
  <w:style w:type="character" w:styleId="WW8Num7z0">
    <w:name w:val="WW8Num7z0"/>
    <w:qFormat/>
    <w:rPr>
      <w:rFonts w:ascii="Times New Roman" w:hAnsi="Times New Roman" w:cs="Arial Narrow"/>
    </w:rPr>
  </w:style>
  <w:style w:type="character" w:styleId="WW8Num8z0">
    <w:name w:val="WW8Num8z0"/>
    <w:qFormat/>
    <w:rPr>
      <w:rFonts w:ascii="Times New Roman" w:hAnsi="Times New Roman" w:cs="Calibri"/>
      <w:sz w:val="22"/>
    </w:rPr>
  </w:style>
  <w:style w:type="character" w:styleId="WW8Num9z0">
    <w:name w:val="WW8Num9z0"/>
    <w:qFormat/>
    <w:rPr>
      <w:rFonts w:ascii="Times New Roman" w:hAnsi="Times New Roman" w:cs="Calibri"/>
    </w:rPr>
  </w:style>
  <w:style w:type="character" w:styleId="WW8Num10z0">
    <w:name w:val="WW8Num10z0"/>
    <w:qFormat/>
    <w:rPr>
      <w:rFonts w:ascii="Times New Roman" w:hAnsi="Times New Roman" w:cs="Arial Narro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" w:leader="none"/>
      </w:tabs>
      <w:suppressAutoHyphens w:val="true"/>
      <w:spacing w:lineRule="atLeast" w:line="23"/>
    </w:pPr>
    <w:rPr>
      <w:sz w:val="22"/>
      <w:lang w:eastAsia="zh-CN"/>
    </w:rPr>
  </w:style>
  <w:style w:type="paragraph" w:styleId="List">
    <w:name w:val="List"/>
    <w:basedOn w:val="TextBody"/>
    <w:pPr>
      <w:widowControl w:val="false"/>
      <w:tabs>
        <w:tab w:val="clear" w:pos="285"/>
      </w:tabs>
      <w:spacing w:lineRule="auto" w:line="240" w:before="0" w:after="120"/>
    </w:pPr>
    <w:rPr>
      <w:rFonts w:eastAsia="Lucida Sans Unicode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cs-CZ" w:eastAsia="zh-CN" w:bidi="ar-SA"/>
    </w:rPr>
  </w:style>
  <w:style w:type="paragraph" w:styleId="TextBodyIndent">
    <w:name w:val="Body Text Indent"/>
    <w:basedOn w:val="Normal"/>
    <w:pPr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30:00Z</dcterms:created>
  <dc:creator>Franta</dc:creator>
  <dc:description/>
  <cp:keywords/>
  <dc:language>en-US</dc:language>
  <cp:lastModifiedBy>Lenka Koubkova</cp:lastModifiedBy>
  <cp:lastPrinted>2017-12-20T08:39:00Z</cp:lastPrinted>
  <dcterms:modified xsi:type="dcterms:W3CDTF">2018-04-05T11:47:00Z</dcterms:modified>
  <cp:revision>5</cp:revision>
  <dc:subject/>
  <dc:title>Zadání  dodávek vybavení  odborné učebny a kabinetu – technická  specifikace</dc:title>
</cp:coreProperties>
</file>